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2"/>
              </w:rPr>
              <w:t>March, 2007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03-C03-03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Patient Administratio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Pend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Lloyd McKenzie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New ambulatory encounter codes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0_3917841765"/>
            <w:bookmarkStart w:id="12" w:name="__Fieldmark__0_3917841765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1_3917841765"/>
            <w:bookmarkStart w:id="14" w:name="__Fieldmark__1_3917841765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2_3917841765"/>
            <w:bookmarkStart w:id="16" w:name="__Fieldmark__2_3917841765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_3917841765"/>
            <w:bookmarkStart w:id="18" w:name="__Fieldmark__3_3917841765"/>
            <w:bookmarkEnd w:id="18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Normal"/>
        <w:rPr/>
      </w:pPr>
      <w:r>
        <w:rPr/>
        <w:t>Add 6 new codes as specializations of “Ambulatory Encounter”</w:t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tient Admin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nding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counter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tient Care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nding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re Event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/>
      </w:pPr>
      <w:r>
        <w:rPr/>
        <w:t>When dealing with non-hospital encounters, it is often necessary to disambiguate between various types of ambulatory encounters.  The existing representative valueset does not allow this disambiguation.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>ActCod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>(HL7DefinedActCodes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>(ActCareEventCode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ab/>
        <w:t>(ActEncounterCode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ab/>
        <w:tab/>
        <w:t>(ActMedicalServiceCode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ab/>
        <w:tab/>
        <w:tab/>
        <w:t>&lt;various specializations&gt;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ab/>
        <w:tab/>
        <w:t>AMB (ambulatory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ab/>
        <w:tab/>
        <w:t>EMER (emergency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ab/>
        <w:tab/>
        <w:t>FLD (field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ab/>
        <w:tab/>
        <w:t>HH (home health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ab/>
        <w:tab/>
        <w:t>IMP (ActInpatientEncounterCode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ab/>
        <w:tab/>
        <w:tab/>
        <w:t>ACUTE (inpatient acute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ab/>
        <w:tab/>
        <w:tab/>
        <w:t>NONAC (inpatient non-acute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ab/>
        <w:tab/>
        <w:t>SS (short stay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ab/>
        <w:tab/>
        <w:t>VR (virtual)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szCs w:val="22"/>
        </w:rPr>
      </w:pPr>
      <w:r>
        <w:rPr>
          <w:szCs w:val="22"/>
        </w:rPr>
        <w:t>See Issue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/>
      </w:pPr>
      <w:r>
        <w:rPr/>
        <w:t>Change ACUTE from Leaf to Specializable with a domain name of “ActAcuteEncounterCode”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d the following codes (with the specified hierarchy) to ActCode and bind them using the representative realm to the ActAcuteEncounterCode domain.</w:t>
      </w:r>
    </w:p>
    <w:tbl>
      <w:tblPr>
        <w:tblW w:w="10140" w:type="dxa"/>
        <w:jc w:val="left"/>
        <w:tblInd w:w="-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893"/>
        <w:gridCol w:w="6424"/>
      </w:tblGrid>
      <w:tr>
        <w:trPr>
          <w:trHeight w:val="104" w:hRule="atLeast"/>
        </w:trPr>
        <w:tc>
          <w:tcPr>
            <w:tcW w:w="1823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firstLine="40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OFFV</w:t>
            </w:r>
          </w:p>
        </w:tc>
        <w:tc>
          <w:tcPr>
            <w:tcW w:w="1893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Office</w:t>
            </w:r>
          </w:p>
        </w:tc>
        <w:tc>
          <w:tcPr>
            <w:tcW w:w="642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 patient encounter that takes place in a clinician's office.</w:t>
            </w:r>
          </w:p>
        </w:tc>
      </w:tr>
      <w:tr>
        <w:trPr>
          <w:trHeight w:val="330" w:hRule="atLeast"/>
        </w:trPr>
        <w:tc>
          <w:tcPr>
            <w:tcW w:w="1823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firstLine="40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MBHOSP</w:t>
            </w:r>
          </w:p>
        </w:tc>
        <w:tc>
          <w:tcPr>
            <w:tcW w:w="1893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mbulatory hospital</w:t>
            </w:r>
          </w:p>
        </w:tc>
        <w:tc>
          <w:tcPr>
            <w:tcW w:w="642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n ambulatory patient encounter that takes place in an in-hospital ambulatory care environment but not a clinic.</w:t>
            </w:r>
          </w:p>
        </w:tc>
      </w:tr>
      <w:tr>
        <w:trPr>
          <w:trHeight w:val="203" w:hRule="atLeast"/>
        </w:trPr>
        <w:tc>
          <w:tcPr>
            <w:tcW w:w="1823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firstLine="40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CLNV</w:t>
            </w:r>
          </w:p>
        </w:tc>
        <w:tc>
          <w:tcPr>
            <w:tcW w:w="1893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Clinic</w:t>
            </w:r>
          </w:p>
        </w:tc>
        <w:tc>
          <w:tcPr>
            <w:tcW w:w="642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 patient encounter that takes place in a Clinic setting.</w:t>
            </w:r>
          </w:p>
        </w:tc>
      </w:tr>
      <w:tr>
        <w:trPr>
          <w:trHeight w:val="149" w:hRule="atLeast"/>
        </w:trPr>
        <w:tc>
          <w:tcPr>
            <w:tcW w:w="1823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firstLine="60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WLKIN</w:t>
            </w:r>
          </w:p>
        </w:tc>
        <w:tc>
          <w:tcPr>
            <w:tcW w:w="1893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Walk-in clinic</w:t>
            </w:r>
          </w:p>
        </w:tc>
        <w:tc>
          <w:tcPr>
            <w:tcW w:w="642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 patient encounter that takes place in a walk-in clinic.</w:t>
            </w:r>
          </w:p>
        </w:tc>
      </w:tr>
      <w:tr>
        <w:trPr>
          <w:trHeight w:val="275" w:hRule="atLeast"/>
        </w:trPr>
        <w:tc>
          <w:tcPr>
            <w:tcW w:w="1823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firstLine="60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FTHR</w:t>
            </w:r>
          </w:p>
        </w:tc>
        <w:tc>
          <w:tcPr>
            <w:tcW w:w="1893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fter-hours clinic</w:t>
            </w:r>
          </w:p>
        </w:tc>
        <w:tc>
          <w:tcPr>
            <w:tcW w:w="642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 patient encounter that takes place in an after-hours clinic.</w:t>
            </w:r>
          </w:p>
        </w:tc>
      </w:tr>
      <w:tr>
        <w:trPr>
          <w:trHeight w:val="185" w:hRule="atLeast"/>
        </w:trPr>
        <w:tc>
          <w:tcPr>
            <w:tcW w:w="1823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firstLine="60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URGCR</w:t>
            </w:r>
          </w:p>
        </w:tc>
        <w:tc>
          <w:tcPr>
            <w:tcW w:w="1893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Urgent-care clinic</w:t>
            </w:r>
          </w:p>
        </w:tc>
        <w:tc>
          <w:tcPr>
            <w:tcW w:w="642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 patient encounter that takes place in an urgent-care clinic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ote: The domain name for the specializable CLNV concept should be ActClinicEncounterCode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4:39:00Z</dcterms:created>
  <dc:creator>Linda Quade</dc:creator>
  <dc:description/>
  <cp:keywords/>
  <dc:language>en-US</dc:language>
  <cp:lastModifiedBy>Lloyd McKenzie</cp:lastModifiedBy>
  <dcterms:modified xsi:type="dcterms:W3CDTF">2007-02-12T03:41:00Z</dcterms:modified>
  <cp:revision>22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